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щё не все солдаты преданы земл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Николаевич КРУГ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: война не закончена, пока не захоронен последний солдат. Десятки поисковиков из Тверской, Горьковской, Новосибирской областей ищут останки геройски погибших предков, чтобы предать их земле по христианскому обычаю.</w:t>
      </w:r>
    </w:p>
    <w:p>
      <w:pPr>
        <w:pStyle w:val="Normal"/>
        <w:rPr/>
      </w:pPr>
      <w:r>
        <w:rPr/>
        <w:t>Случилось это на Бельской земле Тверской области. Земли здесь заболоченные, с отдельными "высотками". Почти каждая высотка была вражеским или нашим плацдармом. Как же много пролилось там нашей и чужой крови!</w:t>
      </w:r>
    </w:p>
    <w:p>
      <w:pPr>
        <w:pStyle w:val="Normal"/>
        <w:rPr/>
      </w:pPr>
      <w:r>
        <w:rPr/>
        <w:t>Жили в палаточном городке на окраине деревни Заньково (там мы создаём православную крестьянскую общину ради спасения наших деревень), в шести километрах от города. Один отряд поисковиков оказался нашим соседом. В течение месяца общались. Выручали друг друга. Их было двадцать один человек. Возраст до 40 лет, многие прошли горячие точки - Афганистан, Чечню, Карабах. Как говорят, смотрели смерти в глаза. Они говорили: "Мы тоже прошли через ад войны. Видели кровь, умирающего школьного товарища. Поэтому мы здесь и ищем останки наших дедов и отцов". Зарплаты они не получают. На их примере хочется сказать, что не вся молодежь у нас "потерянная".</w:t>
      </w:r>
    </w:p>
    <w:p>
      <w:pPr>
        <w:pStyle w:val="Normal"/>
        <w:rPr/>
      </w:pPr>
      <w:r>
        <w:rPr/>
        <w:t>За месяц отряд смог обнаружить сорок семь бойцов второй мировой. К сожалению, сохранность костей в болотистых условиях крайне низкая, в отличие, например, от обнаруженных под Сталинградом, где относительно сухо.</w:t>
      </w:r>
    </w:p>
    <w:p>
      <w:pPr>
        <w:pStyle w:val="Normal"/>
        <w:rPr/>
      </w:pPr>
      <w:r>
        <w:rPr/>
        <w:t>Командир поисковиков Сергей Жаров почти досконально знает леса и болота родного района. Есть останки немецких и наших боевых самолетов. В немецких - останки (скелеты) членов экипажей. Останки наших лётчиков давно преданы земле. Марки самолётов самые разные: Ил-2, Пе-2, "Мессершмитт", "Хенкель", "Юнкерс" и другие. "А вот где взять деньги для их подъёма со дна нескольких озер?" - с горечью говорит Сергей. Ведь именно утонувшие самолеты представляют собой какую-то ценность. Они сохранились. Остальные - это груда металла.</w:t>
      </w:r>
    </w:p>
    <w:p>
      <w:pPr>
        <w:pStyle w:val="Normal"/>
        <w:rPr/>
      </w:pPr>
      <w:r>
        <w:rPr/>
        <w:t>Аналогичный, но более молодой по возрасту отряд поисковиков-сибиряков расположился с другой стороны от городка Белого, у деревни Будино. Командует отрядом капитан запаса Сергей Иванович Зверев. Поисковиков девятнадцать, все из города Бердск Новосибирской области.</w:t>
      </w:r>
    </w:p>
    <w:p>
      <w:pPr>
        <w:pStyle w:val="Normal"/>
        <w:rPr/>
      </w:pPr>
      <w:r>
        <w:rPr/>
        <w:t>В прошлом году бердский отряд раскопал останки своего земляка, погибшего на Бельской земле, С.Н. Мушнина. А ведь далеко не каждого воина можно идентифицировать! В этом году они уже привезли и установили на месте перезахоронения надгробную табличку, теперь занимаются розыском родственников погибшего.</w:t>
      </w:r>
    </w:p>
    <w:p>
      <w:pPr>
        <w:pStyle w:val="Normal"/>
        <w:rPr/>
      </w:pPr>
      <w:r>
        <w:rPr/>
        <w:t>Сергей Иванович никогда не забудет историю, связанную с его работой. В одной из экспедиций удалось узнать имя погибшего бойца, нашлись и его родственники. Сколько благодарности услышали поисковики от дочери павшего воина. Оказывается, все эти годы соседи считали, что её отец сдался в плен, и она, следовательно, дочь "врага народа". Спустя десятилетия уже пожилая женщина получила доказательства того, что её родной человек пал смертью храбрых.</w:t>
      </w:r>
    </w:p>
    <w:p>
      <w:pPr>
        <w:pStyle w:val="Normal"/>
        <w:rPr/>
      </w:pPr>
      <w:r>
        <w:rPr/>
        <w:t>По уже почти десятилетней традиции в середине августа на Петропавловском кладбище городка Белый, при стечении большого количества народа проводится торжественное перезахоронение найденных останков героев Великой Отечественной войны. В прошлом году нашли и перезахоронили ещё сто солдат и офицеров. Батюшка отслужил торжественную панихиду.</w:t>
      </w:r>
    </w:p>
    <w:p>
      <w:pPr>
        <w:pStyle w:val="Normal"/>
        <w:rPr/>
      </w:pPr>
      <w:r>
        <w:rPr/>
        <w:t>После перезахоронения торжества перемещаются к мемориалу сибирякам, что на месте деревни Плоское. Каждое второе воскресенье августа почтить память сибиряков и других воинов, погибших в "Долине смерти" зимой 1943 года, приезжают люди практически со всего бывшего СССР. Но ведь и мирные жители истреблялись целыми деревнями... Не пора ли и им воздвигнуть монумен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ронение останков советских солдат поисковым отряд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39:00Z</dcterms:created>
  <dc:creator>rbd</dc:creator>
  <dc:description/>
  <dc:language>en-US</dc:language>
  <cp:lastModifiedBy>rbd</cp:lastModifiedBy>
  <dcterms:modified xsi:type="dcterms:W3CDTF">2006-06-03T18:46:00Z</dcterms:modified>
  <cp:revision>1</cp:revision>
  <dc:subject/>
  <dc:title>Ещё не все солдаты преданы земле…</dc:title>
</cp:coreProperties>
</file>